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b/>
          <w:b/>
          <w:sz w:val="24"/>
          <w:szCs w:val="24"/>
          <w:u w:val="single"/>
        </w:rPr>
      </w:pPr>
      <w:r>
        <w:rPr>
          <w:b/>
          <w:bCs/>
          <w:sz w:val="24"/>
          <w:szCs w:val="24"/>
          <w:u w:val="single"/>
        </w:rPr>
        <w:t>Název akce: „Silnice II/217 Bezpečnostní protismyková úprava krytu vozovky“</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Silnice II/217 Bezpečnostní protismyková úprava krytu vozovky“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Předmětem Díla je provedení bezpečnostní protismykové úpravy povrchu obrusné vrstvy vozovky. Jedná se o bezpečnostní protismykovou úpravu vozovky silnice II/217 na dvou úsecích: 1. úsek km cca 6,220-6,370 v k.ú. Krásná u Aše; 2. úsek km cca 9,330-9,570 v k.ú. Studánka u Aše. Povrch bude zhotoven v červeném odstínu, který upozorní řidiče na nebezpečné místo. Po dokončení úpravy povrchu bude provedeno nové vodorovné značení barvou - středová čára.</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Dílo bude realizováno z příspěvku v rámci programu Státního fondu dopravní infrastruktury (SFDI).</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r>
        <w:rPr/>
        <w:t xml:space="preserve">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květ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bCs/>
          <w:szCs w:val="22"/>
        </w:rPr>
        <w:t xml:space="preserve">30. červen 2023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červen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 Silnice II/217 Bezpečnostní protismyková úprava krytu vozovky“</w:t>
      </w:r>
      <w:r>
        <w:rPr>
          <w:rFonts w:cs="Garamond" w:ascii="Garamond" w:hAnsi="Garamond"/>
          <w:szCs w:val="22"/>
          <w:lang w:val="cs-CZ"/>
        </w:rPr>
        <w:t xml:space="preserve"> 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2-09-20T08:02:00Z</dcterms:modified>
  <cp:revision>9</cp:revision>
  <dc:subject/>
  <dc:title>SMLOUVA O DÍLO</dc:title>
</cp:coreProperties>
</file>